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ember Algebra 201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27"/>
        <w:gridCol w:w="1676"/>
        <w:gridCol w:w="1721"/>
        <w:gridCol w:w="1990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intenance #4 given in class today due Tues 12/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-22 throug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1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33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p 3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48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5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iz 3.1.1. and 3.1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les for exponent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48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5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4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58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70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81 through 3-8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5 given out in class today due Mon 12/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99 throug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0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93 throug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-9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07 through 3-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For Test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sh closure problem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Maintenance #5 due tod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for te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pt 3 test  part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pter 3 test part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e You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 4, 20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60007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81" r="-10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125855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03:00Z</dcterms:created>
  <dc:creator>CSmith</dc:creator>
  <dc:description/>
  <cp:keywords/>
  <dc:language>en-US</dc:language>
  <cp:lastModifiedBy>Colleen Smith</cp:lastModifiedBy>
  <dcterms:modified xsi:type="dcterms:W3CDTF">2015-12-11T18:55:00Z</dcterms:modified>
  <cp:revision>5</cp:revision>
  <dc:subject/>
  <dc:title>SEPTEMBER</dc:title>
</cp:coreProperties>
</file>